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rPr>
        <w:t>Young Women in the Oxford Dictionary of National Biography</w:t>
      </w:r>
    </w:p>
    <w:p>
      <w:pPr>
        <w:pStyle w:val="Normal"/>
        <w:widowControl w:val="false"/>
        <w:jc w:val="both"/>
        <w:rPr/>
      </w:pPr>
      <w:r>
        <w:rPr/>
      </w:r>
    </w:p>
    <w:p>
      <w:pPr>
        <w:pStyle w:val="Normal"/>
        <w:widowControl w:val="false"/>
        <w:spacing w:lineRule="auto" w:line="480"/>
        <w:jc w:val="both"/>
        <w:rPr/>
      </w:pPr>
      <w:r>
        <w:rPr/>
        <w:t xml:space="preserve">I need hardly inform this audience that </w:t>
      </w:r>
      <w:r>
        <w:rPr>
          <w:i/>
          <w:iCs/>
        </w:rPr>
        <w:t>The New Oxford Dictionary of National Biography</w:t>
      </w:r>
      <w:r>
        <w:rPr/>
        <w:t xml:space="preserve"> is an impressive research tool, especially in its on-line version. Virtually all of the research for the paper that follows was done without my leaving my desk. At the touch of a button I was able to call up all 159 entries relating to women ‘active’ within the period 1250-1500. Had I asked for women ‘alive’ within the same period, my sample would have increased by some 60 names. On the other hand, had I searched for men ‘active’ within the same era, I would have been provided with a far more impressive sample of 3059 names. Women thus constitute less than five per cent of the total biographical entries for the period. This is in line with a broader pre-modern pattern, the equivalent percentages for the periods 1000-1250 and 1500-1750 being 5.1 and 6.0 per cent respectively. Only in the modern era do these proportions rise. For 1750-2000 as a whole the proportion doubles to 12.4 per cent, but for the twentieth century it is three times as much at 18.0 per cent.</w:t>
      </w:r>
    </w:p>
    <w:p>
      <w:pPr>
        <w:pStyle w:val="Normal"/>
        <w:widowControl w:val="false"/>
        <w:spacing w:lineRule="auto" w:line="480"/>
        <w:jc w:val="both"/>
        <w:rPr/>
      </w:pPr>
      <w:r>
        <w:rPr/>
        <w:tab/>
        <w:t>In fact the proportion cited for 1250-1500 is significantly inflated for many of the names generated by searching the ‘active’ category are not represented by individual biographical entries. A number are listed only as wives within their husbands’ entries and several more have brief biographical notices within family entries. Twenty-four women are noticed in collective entries for women in trade and industry for the cities of York and London – the equivalent entries for Bristol, Norwich or Coventry have yet to be written. Similarly, nine women are grouped within a collective entry on medieval women medical practitioners and a further four as Lollard women. These are logical strategies for increasing women’s representation within the dictionary, but they do not generate actual biographies. Consequently our sample of 159 names was further reduced to 80 for the purposes of this paper. Of these only some 35 included anything approaching details of the subject’s childhood. From a database of over 60,000 names, this is surely a very exiguous result, about which fortunately I am allotted only some twenty minutes to speak.</w:t>
      </w:r>
    </w:p>
    <w:p>
      <w:pPr>
        <w:pStyle w:val="Normal"/>
        <w:widowControl w:val="false"/>
        <w:spacing w:lineRule="auto" w:line="480"/>
        <w:jc w:val="both"/>
        <w:rPr/>
      </w:pPr>
      <w:r>
        <w:rPr/>
        <w:tab/>
        <w:t xml:space="preserve">My purpose is not to undermine the very real achievements of this massive collective enterprise of scholarship, but rather to explore some methodological problems. It is a commonplace that comparatively few people even in the later medieval era were documented other than as names in court records, tax registers or the like. The clergy, because literate, tend to be rather better recorded, as are the greater aristocracy. Our sample of course includes no clergy, but there are a small number of religious. It does, however, comprise no less than 54 countesses and 26 duchesses. These then are hardly entries primarily dictated by merit, but rather by accident of birth. Most of the women who feature do so not so much as women, but as daughters, wives and mothers. They were the daughters of powerful men. They were married to powerful men. They gave birth to men who in turn were born to power. </w:t>
      </w:r>
    </w:p>
    <w:p>
      <w:pPr>
        <w:pStyle w:val="Normal"/>
        <w:widowControl w:val="false"/>
        <w:spacing w:lineRule="auto" w:line="480"/>
        <w:jc w:val="both"/>
        <w:rPr/>
      </w:pPr>
      <w:r>
        <w:rPr/>
        <w:tab/>
        <w:t>This observation is reflected in the way some authors have constructed their biographies. Substantial parts of the biography of Joan, countess of Kent, for example, actually detail the activities of her two husbands. More generally, biographical details of childhoods are entirely submerged in genealogical notices, for example, the entry for Elizabeth de Burgh begins, ‘</w:t>
      </w:r>
      <w:r>
        <w:rPr>
          <w:rStyle w:val="Headword"/>
        </w:rPr>
        <w:t>Elizabeth</w:t>
      </w:r>
      <w:r>
        <w:rPr/>
        <w:t xml:space="preserve"> </w:t>
      </w:r>
      <w:r>
        <w:rPr>
          <w:rStyle w:val="St"/>
        </w:rPr>
        <w:t>[</w:t>
      </w:r>
      <w:r>
        <w:rPr>
          <w:rStyle w:val="Emphasis"/>
        </w:rPr>
        <w:t xml:space="preserve">née </w:t>
      </w:r>
      <w:r>
        <w:rPr>
          <w:rStyle w:val="St"/>
        </w:rPr>
        <w:t>Elizabeth de Burgh]</w:t>
      </w:r>
      <w:r>
        <w:rPr/>
        <w:t xml:space="preserve"> (</w:t>
      </w:r>
      <w:r>
        <w:rPr>
          <w:rStyle w:val="Emphasis"/>
        </w:rPr>
        <w:t>d.</w:t>
      </w:r>
      <w:r>
        <w:rPr/>
        <w:t xml:space="preserve"> 1327), </w:t>
      </w:r>
      <w:r>
        <w:rPr>
          <w:rStyle w:val="Occ"/>
        </w:rPr>
        <w:t>queen of Scots</w:t>
      </w:r>
      <w:r>
        <w:rPr/>
        <w:t>, consort of Robert I, was the second daughter and one of ten children of Richard de Burgh, earl of Ulster (</w:t>
      </w:r>
      <w:r>
        <w:rPr>
          <w:i/>
          <w:iCs/>
        </w:rPr>
        <w:t>d</w:t>
      </w:r>
      <w:r>
        <w:rPr/>
        <w:t>. 1326), and his wife, Margaret (</w:t>
      </w:r>
      <w:r>
        <w:rPr>
          <w:i/>
          <w:iCs/>
        </w:rPr>
        <w:t>d</w:t>
      </w:r>
      <w:r>
        <w:rPr/>
        <w:t xml:space="preserve">. 1304), who may also have been a de Burgh. Elizabeth was probably born in Down or Antrim. In 1302, in an alliance which conformed to a pattern of family behaviour going back at least to the later twelfth century – the earls of Carrick held lands in Ulster – she became the second wife of Robert Bruce, earl of Carrick and future king of Scots (1274–1329)’. Some biographers notice the lacuna and comment dutifully, as in the case of Mary de St Pol, that ‘nothing is known of her childhood’, or, in the case of Katherine Berkeley, ‘after an unrecorded childhood’. Others quickly launch into lengthy accounts of marriage negotiations as if they constituted a childhood. The marriage arrangements for the child-bride Isabella of France account for a substantial part of her biography. Like discussion in respect of Elizabeth of York runs to well over a thousand words. </w:t>
      </w:r>
    </w:p>
    <w:p>
      <w:pPr>
        <w:pStyle w:val="Normal"/>
        <w:widowControl w:val="false"/>
        <w:spacing w:lineRule="auto" w:line="480"/>
        <w:jc w:val="both"/>
        <w:rPr/>
      </w:pPr>
      <w:r>
        <w:rPr/>
        <w:tab/>
        <w:t xml:space="preserve">We have to look quite hard for biographical accounts that specifically throw light on the daily lives of later medieval women as children. In some respects the issue here is not so much one of gender – the childhoods of men within the </w:t>
      </w:r>
      <w:r>
        <w:rPr>
          <w:i/>
          <w:iCs/>
        </w:rPr>
        <w:t xml:space="preserve">DNB </w:t>
      </w:r>
      <w:r>
        <w:rPr/>
        <w:t xml:space="preserve">are not much better served – but of age. The simple matter is that children, as minors, are hardly noticed in the records. More particularly, they do not leave their own records and, for this era at least, do not provide autobiographical accounts that reflect on childhood. It follows that such evidence as there is will necessarily be slight. The lack of material on childhood within the </w:t>
      </w:r>
      <w:r>
        <w:rPr>
          <w:i/>
          <w:iCs/>
        </w:rPr>
        <w:t>DNB</w:t>
      </w:r>
      <w:r>
        <w:rPr/>
        <w:t xml:space="preserve"> is, however, not solely a product of the documentation. It is also a consequence of a failure to ask appropriate questions. Whether this is a consequence of the implicit disdain of </w:t>
      </w:r>
      <w:r>
        <w:rPr>
          <w:i/>
          <w:iCs/>
        </w:rPr>
        <w:t>DNB</w:t>
      </w:r>
      <w:r>
        <w:rPr/>
        <w:t xml:space="preserve"> biographers for the claims of psychohistory or whether it is a simple reflection of the political historian’s sense of the unimportance of the minutiae of childhood experience, few of the women within our sample are given a history prior to their becoming wives. </w:t>
      </w:r>
    </w:p>
    <w:p>
      <w:pPr>
        <w:pStyle w:val="Normal"/>
        <w:widowControl w:val="false"/>
        <w:spacing w:lineRule="auto" w:line="480"/>
        <w:jc w:val="both"/>
        <w:rPr/>
      </w:pPr>
      <w:r>
        <w:rPr/>
        <w:tab/>
        <w:t xml:space="preserve">Let us not be too dismissive of the endeavours of the various biographers whose work makes up my sample. A careful reading of that group of entries that do notice women’s childhoods suggests certain useful questions: with whom did girls spend their early years; who took charge of their socialisation and education; at what age did girls leave home; did some girls leave home to go into service and if so with whom, at what ages and for how long; at what sort of age were girls expected to participate in society and be noticed; if girls were married at a young age, what arrangements were made for them immediately following marriage; was consummation – and hence entry into reproductive life and motherhood – delayed and if so, to what age; does marriage, consummation or motherhood constitute social adulthood and hence the end of childhood. Ironically, we are better placed to answer these sorts of question for persons of plebeian rank, who of course are hardly noticed within our sample, but only because these questions were posed some years ago. On the other hand, these questions have been answered not in respect of specific individuals, but through prosopographical analysis. In drawing upon the various essentially greater aristocratic biographies in our sample to suggest some answers to these questions, I intend to replicate this prosopographical approach. </w:t>
      </w:r>
    </w:p>
    <w:p>
      <w:pPr>
        <w:pStyle w:val="Normal"/>
        <w:widowControl w:val="false"/>
        <w:spacing w:lineRule="auto" w:line="480"/>
        <w:ind w:firstLine="720"/>
        <w:jc w:val="both"/>
        <w:rPr/>
      </w:pPr>
      <w:r>
        <w:rPr/>
        <w:t xml:space="preserve">The question, ‘with whom did girls spend their early years?’ is not much considered by </w:t>
      </w:r>
      <w:r>
        <w:rPr>
          <w:i/>
          <w:iCs/>
        </w:rPr>
        <w:t>DNB</w:t>
      </w:r>
      <w:r>
        <w:rPr/>
        <w:t xml:space="preserve"> biographers, but there is enough to suggest that mothers or parents need not necessarily have played a significant role at this level of society.  Margaret of Anjou did indeed spend her first four years with her mother and of Joan Beaufort, subsequently queen of Scots, it is suggested that she was ‘almost certainly’ brought up in her mother’s household. Eleanor of Provence’s biographer notes that she was ‘an attentive mother’ spending time with her children at Windsor ‘when they were young’. Children of the highest rank might, however, be provided with their own households. Isabella, later countess of Bedford, as a child princess shared a household with her brother and sister. When only two, Katherine of Lancaster had her own household at Melbourne, Derbyshire. Likewise, when aged eight, Elizabeth of Lancaster was sharing house with her bother and sister. To some extent these may have been pragmatic arrangements that provided children a degree of stability where their parents were leading essentially peripatetic lives. When, for example, Margaret of Scotland was four, she and her sisters were placed in the care of Michael Ramsay, keeper of Lochmaben Castle, whilst her parents journeyed to Inverness. Several of our subjects in fact lost a parent when still quite young. Both Elizabeth de Burgh and Margaret Beaufort lost their fathers whilst still babies. Elizabeth of Lancaster and Elizabeth Berkeley lost their mothers when around four and six respectively. </w:t>
      </w:r>
    </w:p>
    <w:p>
      <w:pPr>
        <w:pStyle w:val="Normal"/>
        <w:widowControl w:val="false"/>
        <w:spacing w:lineRule="auto" w:line="480"/>
        <w:ind w:firstLine="720"/>
        <w:jc w:val="both"/>
        <w:rPr/>
      </w:pPr>
      <w:r>
        <w:rPr/>
        <w:t>For younger children parents may often have been comparatively remote figures and in discussing their primary socialisation and education we may have to look elsewhere. Joan of Navarre seems to have passed her childhood from infancy in the monastery of Santa Clara at Estella and it is possible that other girls destined for a religious life were raised from an early age in a convent environment. This was presumably true of Mary of Woodstock who was admitted as a nun of Amesbury when still only seven. Young children would normally have had a nurse, slightly older children a governess. Eleanor de Montfort, whose date of birth is not known, was still attended by a nurse at the time of her father’s death. Since at that time she also possessed a breviary and portiforium, her biographer suggests she would than have been about seven, but she may well have been younger. Isabella, the future countess of Bedford, grew up under the governorship of William of St Omer and his wife Elizabeth. By the time she was twelve, Elizabeth of Lancaster and her sister were under the tutelage of Katherine Swynford, their governess. Between the ages of nine and fourteen, the Princess Eleanor, Countess of Pembroke and Leicester, resided at court under the guardianship of Cecily de Sandford. Older female kin, but especially grandmothers, may sometimes have filled this nurturing role. From age eight at least until age ten, Katherine of Lancaster lived with Joan Burghersh, Lady Mohun, a widowed relative on her father’s side. Joan of Acre, born in the Holy Land, was raised until the age of six by her grandmother, Jeanne de Dammartin, widow of Ferdinand III of Castile, at Ponthieu. Likewise, from the age of five Margaret of Anjou lived with her grandmother, Yolande of Aragon (</w:t>
      </w:r>
      <w:r>
        <w:rPr>
          <w:i/>
          <w:iCs/>
        </w:rPr>
        <w:t>d</w:t>
      </w:r>
      <w:r>
        <w:rPr/>
        <w:t xml:space="preserve">. 1442), in Saumur and Angers. </w:t>
      </w:r>
    </w:p>
    <w:p>
      <w:pPr>
        <w:pStyle w:val="Normal"/>
        <w:widowControl w:val="false"/>
        <w:spacing w:lineRule="auto" w:line="480"/>
        <w:jc w:val="both"/>
        <w:rPr/>
      </w:pPr>
      <w:r>
        <w:rPr/>
        <w:tab/>
        <w:t>The particular bond between widowed grandmother and child granddaughter is further evidenced by the case of Eleanor of Provence</w:t>
      </w:r>
      <w:r>
        <w:rPr>
          <w:rStyle w:val="Headword"/>
        </w:rPr>
        <w:t xml:space="preserve"> and two of her granddaughters, Eleanor of Brittany</w:t>
      </w:r>
      <w:r>
        <w:rPr/>
        <w:t xml:space="preserve"> and Mary of Woodstock. Both became nuns at Amesbury. Eleanor was admitted aged eleven at much the same time as her grandmother, but, as we have already noticed, Mary was only seven when she took the veil at her grandmother’s insistence and in the face of opposition from the girl’s mother. Grandmothers at this level of society had twin advantages. As dowagers they were women of authority and independent means, but as older widows they perhaps had the leisure to indulge their grandchildren in ways that may have been less open to them as wives and mothers.</w:t>
      </w:r>
    </w:p>
    <w:p>
      <w:pPr>
        <w:pStyle w:val="Normal"/>
        <w:widowControl w:val="false"/>
        <w:spacing w:lineRule="auto" w:line="480"/>
        <w:ind w:firstLine="720"/>
        <w:jc w:val="both"/>
        <w:rPr/>
      </w:pPr>
      <w:r>
        <w:rPr/>
        <w:t xml:space="preserve">To the question ‘at what age did girls leave home?’ there is no easy answer: the evidence is slight and offers no clear pointer.  Joan of Acre, already mentioned, lived with her grandmother in France until she was six before then being taken to her father. Although returning to her parents, albeit in a new country, might be considered returning home, to her it must have felt like leaving. Joan of the Tower was likewise only seven when taken to Scotland to be betrothed and Isabella of France was the same age when taken to England to be Richard II’s new bride. Other children also left home to marry, but only when a little older, that is eleven, twelve, early teens or even later as the table on my handout shows. Of course, some of those marrying comparatively late may already have left home to come to court or to become maids to queens or great ladies. </w:t>
      </w:r>
    </w:p>
    <w:p>
      <w:pPr>
        <w:pStyle w:val="Normal"/>
        <w:widowControl w:val="false"/>
        <w:spacing w:lineRule="auto" w:line="480"/>
        <w:ind w:firstLine="720"/>
        <w:jc w:val="both"/>
        <w:rPr/>
      </w:pPr>
      <w:r>
        <w:rPr/>
        <w:t xml:space="preserve">This last takes us to one of the more neglected questions in respect of greater aristocratic society, namely that of service as an aspect of socialisation, noted some years ago by Kate Mertes as a common experience, but otherwise rather neglected. Christopher Woolgar treats the subject and a page is devoted to the institution in Barbara Harris’s recent monograph on aristocratic women at the end of the Middle Ages, but it is entirely ignored in Nicholas Orme’s recent study of childhood, despite its aristocratic bias, and it is not much noticed by the biographers of the </w:t>
      </w:r>
      <w:r>
        <w:rPr>
          <w:i/>
          <w:iCs/>
        </w:rPr>
        <w:t>DNB</w:t>
      </w:r>
      <w:r>
        <w:rPr/>
        <w:t xml:space="preserve">. Interestingly the entries that do take us to the institution of what has in dubbed ‘life-cycle service’ relate to women of lesser rank than those hitherto described. Of the commoner, Thomasine Percyvale, it has been suggested that ‘she may have gone to London about 1460, possibly as a servant to Richard Nordon, a wealthy London tailor with business links in Cornwall’, her native county. A couple of years later she herself married a London tailor. Elizabeth Barlow, whose family appear to have been mere gentry, was a lady in waiting to Margaret Tudor for at least four years before her marriage, but we do not know her age. Alice Perrers, a knights’s daughter, whose date of birth is also unknown, was a lady in waiting to Queen Philippa sometime before becoming the king’s mistress. Katherine Swynford, also the daughter of a knight, was in service with Blanche, duchess of Lancaster, by age fifteen. She married for the first time soon after. Eleanor Cobham, yet another knight’s daughter, was appointed to serve Jacqueline d’Hainault whilst still unmarried, but at 22 she was no longer a child. Does this imply that girls of higher rank did not go into service, not even with the queen, or is it merely that their participation at court is not understood in these terms at least by modern writers if not by contemporaries? </w:t>
      </w:r>
    </w:p>
    <w:p>
      <w:pPr>
        <w:pStyle w:val="Normal"/>
        <w:widowControl w:val="false"/>
        <w:spacing w:lineRule="auto" w:line="480"/>
        <w:ind w:firstLine="720"/>
        <w:jc w:val="both"/>
        <w:rPr/>
      </w:pPr>
      <w:r>
        <w:rPr/>
        <w:t xml:space="preserve">Numbers of high-born girls did attend court. Joan of the Tower was probably present at the Scottish court from when she was betrothed to Robert I’s heir when aged only seven. Likewise Eleanor, Countess of Pembroke and Leicester, appears to have been at court from her betrothal aged nine. Margaret of Scotland was part of the French court from her marriage to the dauphin when she was twelve. Margaret Beaufort was summoned by Henry VI and given a dress allowance so that she could appear at court when she was still only ten. Anne Howard participated in court ceremonial from much the same age. Joan of Acre was at court from about eleven. Elizabeth of Lancaster was taken to court as a sixteen-year-old ‘to learn the courtly manners’, which resulted in her becoming pregnant by John Holland. Margaret of Burgundy was regularly at court from her late teens. </w:t>
      </w:r>
    </w:p>
    <w:p>
      <w:pPr>
        <w:pStyle w:val="Normal"/>
        <w:widowControl w:val="false"/>
        <w:spacing w:lineRule="auto" w:line="480"/>
        <w:ind w:firstLine="720"/>
        <w:jc w:val="both"/>
        <w:rPr/>
      </w:pPr>
      <w:r>
        <w:rPr/>
        <w:t>The implication is that girls as young as ten were thought of sufficient age to enter the otherwise rather male world of the court even if, as was the case of Eleanor, Countess of Pembroke and Leicester, she was under the tutelage of Cecily de Sandford. This may be seen as a part of a wider concern to socialise high-born daughters to rituals and mores of the ruling elite, a process that was perhaps concentrated between the ages of about seven, when the first phase of childhood ended, and fourteen, by which time a girl was deemed of sufficient age to be a wife or even a mother. The point is well illustrated by the case of Anne Neville. She is recorded as attending various ceremonial events – her grandfather’s reinternment, Archbishop Neville’s enthronement feast and Margaret of York’s marriage feast – between the ages of seven and twelve.</w:t>
      </w:r>
    </w:p>
    <w:p>
      <w:pPr>
        <w:pStyle w:val="Normal"/>
        <w:widowControl w:val="false"/>
        <w:spacing w:lineRule="auto" w:line="480"/>
        <w:jc w:val="both"/>
        <w:rPr/>
      </w:pPr>
      <w:r>
        <w:rPr/>
        <w:tab/>
        <w:t>We have observed that some girls were betrothed or married whilst still not in their teens. This begs the question of what arrangements were made for them immediately following marriage and at what age consummation, and hence entry into reproductive life, was normal. Joan of Acre was, as we have seen, at court between her betrothal when aged eleven and the actual solemnisation of her marriage at eighteen. Margaret of Scotland was married when twelve, but the marriage was not consummated in the first year. Eleanor, Countess of Pembroke and Leicester, was betrothed at nine, but her marriage was not consummated until she was fourteen.</w:t>
      </w:r>
    </w:p>
    <w:p>
      <w:pPr>
        <w:pStyle w:val="Normal"/>
        <w:widowControl w:val="false"/>
        <w:spacing w:lineRule="auto" w:line="480"/>
        <w:ind w:firstLine="720"/>
        <w:jc w:val="both"/>
        <w:rPr/>
      </w:pPr>
      <w:r>
        <w:rPr/>
        <w:t xml:space="preserve">Does marriage, consummation or motherhood constitute social adulthood and hence the end of childhood? This is an almost impossible question to answer, not least because it seems hardly to have been asked. High-born girls appear to have been thought old enough to appear at court when not yet in their teens. Likewise, men seem to have been willing enough to marry girls as young as eleven and it follows that girls themselves may have considered themselves near enough adult by the time they were twelve. This perhaps helps make sense of the case of Joan of Kent who seems already to have gained ‘a reputation for beauty and gaiety’ when, aged twelve, she was wooed by Sir Thomas Holland, some thirteen years her senior, who secretly married and bedded her. </w:t>
      </w:r>
    </w:p>
    <w:p>
      <w:pPr>
        <w:pStyle w:val="Normal"/>
        <w:widowControl w:val="false"/>
        <w:spacing w:lineRule="auto" w:line="480"/>
        <w:ind w:firstLine="720"/>
        <w:jc w:val="both"/>
        <w:rPr/>
      </w:pPr>
      <w:r>
        <w:rPr/>
        <w:t>Because for the greater aristocracy women played a crucial, if comparatively passive role in the formation of dynastic alliances through marriage and an equally crucial role in the continuance of the family line through the bearing of children, the point at which aristocratic girls were deemed capable of marriage and reproduction necessarily constitutes a critical moment in the transition from childhood to adulthood. In canon law, a girl could lawfully consent – the canonical yardstick by which the validity of marriages were judged – once she had reached twelve years, though betrothals were permitted from age seven. In practice the greater aristocracy seem to have allowed marriages from a girl’s twelfth year. What is not so clear is how far it was normal for couples to cohabit even where the bride was not yet in her teens.</w:t>
      </w:r>
    </w:p>
    <w:p>
      <w:pPr>
        <w:pStyle w:val="Normal"/>
        <w:widowControl w:val="false"/>
        <w:spacing w:lineRule="auto" w:line="480"/>
        <w:ind w:firstLine="720"/>
        <w:jc w:val="both"/>
        <w:rPr/>
      </w:pPr>
      <w:r>
        <w:rPr/>
        <w:t xml:space="preserve">Consummation no doubt served a symbolic function, but there is reason to believe that it was only deemed appropriate once a girl was thought sufficiently sexually mature and hence capable of conception and motherhood. As we have seen Margaret of Scotland’s marriage was consummated after a year when she would have been thirteen. Eleanor, Countess of Pembroke and Leicester’s marriage, contracted when she was only nine, was consummated when she was fourteen. On the other hand, Joan of Kent was having an affair with Sir Thomas Holland when she was only twelve. This accords with what we know of age at menarche in later medieval society; it is likely that these women were capable of becoming mothers from as young as twelve and this was indeed Margaret Beaufort’s experience. </w:t>
      </w:r>
    </w:p>
    <w:p>
      <w:pPr>
        <w:pStyle w:val="Normal"/>
        <w:widowControl w:val="false"/>
        <w:spacing w:lineRule="auto" w:line="480"/>
        <w:ind w:firstLine="720"/>
        <w:jc w:val="both"/>
        <w:rPr/>
      </w:pPr>
      <w:r>
        <w:rPr/>
        <w:t>Becoming a bride, even becoming a mother need not in itself have identified a girl in her early teens as an adult. Feudal law, for example, expected an unmarried woman to be in her mid teens to be considered of sufficient age to inherit. Kim Phillips has argued that a like age represented the ‘perfect age’ of maidenhood. Perhaps we can see analogies with the social mores that Stanley Chojnaki has described for the upper echelons of Venetian society at the end of the Middle Ages, since the prevailing Mediterranean marriage pattern of late marriage for males, but early marriage for females is in fact akin to the English greater aristocratic pattern. For Venetian women, marriage alone did not constitute adulthood. Rather this was acquired with motherhood through the earlier years of marriage. We may therefore suggest that a high-born girl aged between say eleven and fourteen occupied a liminal stage between childhood and adulthood, but equally that by the time she was twelve, the daughter of a king, a prince, a duke or an earl was no longer considered a child.</w:t>
      </w:r>
    </w:p>
    <w:p>
      <w:pPr>
        <w:pStyle w:val="Normal"/>
        <w:widowControl w:val="false"/>
        <w:spacing w:lineRule="auto" w:line="480"/>
        <w:ind w:firstLine="720"/>
        <w:jc w:val="both"/>
        <w:rPr/>
      </w:pPr>
      <w:r>
        <w:rPr/>
        <w:t xml:space="preserve">The prosopographical analysis just presented provides a broader framework for the understanding of girlhood amongst the highest levels of society in the late Middle Ages and suggests some questions that scholars should bear in mind when interrogating household accounts, wills and other pertinent sources. It does not do more than that. The girls and young women who are the subject of my paper remain largely obscure as persons. Here we have few clues. Michael Jones writes of Margaret of Burgundy that she ‘was well schooled in court etiquette. She practised many of the devotions of her extremely pious mother, and was intelligent and literate.’ Joan of Kent, ‘adopted’ as a little girl by the queen, spent her childhood at court. As we have already discussed, by the age of twelve she seems already to have gained ‘a reputation for beauty and gaiety’. The child-bride Isabella of France is said to have become very attached to Richard II, twenty-two years her senior, in the two years of her marriage. These are the matters the chronicler, well versed in what a queen or great lady should be, chose to record. The women themselves left no such testimony.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word">
    <w:name w:val="headword"/>
    <w:basedOn w:val="DefaultParagraphFont"/>
    <w:qFormat/>
    <w:rPr/>
  </w:style>
  <w:style w:type="character" w:styleId="Occ">
    <w:name w:val="occ"/>
    <w:basedOn w:val="DefaultParagraphFont"/>
    <w:qFormat/>
    <w:rPr/>
  </w:style>
  <w:style w:type="character" w:styleId="St">
    <w:name w:val="st"/>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3:26:00Z</dcterms:created>
  <dc:creator>Jeremy Goldberg</dc:creator>
  <dc:description/>
  <dc:language>en-US</dc:language>
  <cp:lastModifiedBy>hist29</cp:lastModifiedBy>
  <dcterms:modified xsi:type="dcterms:W3CDTF">2007-04-19T13:27:00Z</dcterms:modified>
  <cp:revision>3</cp:revision>
  <dc:subject/>
  <dc:title>Young Women in the Oxford Dictionary of National Biography</dc:title>
</cp:coreProperties>
</file>